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CLASSE de 5</w:t>
      </w:r>
      <w:r>
        <w:rPr>
          <w:rFonts w:cs="Comic Sans MS" w:ascii="Comic Sans MS" w:hAnsi="Comic Sans MS"/>
          <w:b/>
          <w:bCs/>
          <w:sz w:val="20"/>
          <w:szCs w:val="20"/>
          <w:vertAlign w:val="superscript"/>
        </w:rPr>
        <w:t>ème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 - SEQUENCE N° 2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usique et métissag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Objectif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à comparer les musiques pour, induire, déduire et vérifier des connaissances qu’il utilisera ensuite dans d’autres context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à improviser dans des cadres définis et/ou sur des carrures brèv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Construction d’une cultu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que la musique est faite de continuités et de ruptures, d’invariants par delà l'histoire et la géographie mais aussi de spécificités qui jalonnent les langages et les esthétiqu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Domaine de la voix et du gest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'exprimer avec sa voix chantée en développant une articulation adapté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'exprimer avec un geste instrumental complémentaire en mesurant l’exigence nécessaire à une production de qualité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Domaine des sty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mparer une musique à une aut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stinguer, identifier et situer une musique populaire d’une musique savant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stinguer, identifier et situer un métissage et l’origine des cultures métissé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Domaine du temps et du ryth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Par la superposition de rythmes complémentair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Œuvres de référe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 xml:space="preserve">Liei Quiang cueille des fleur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alibri" w:ascii="Calibri" w:hAnsi="Calibri"/>
          <w:sz w:val="20"/>
        </w:rPr>
        <w:t>La théière et la tasse chinoise de Ravel</w:t>
      </w:r>
    </w:p>
    <w:p>
      <w:pPr>
        <w:pStyle w:val="Normal"/>
        <w:rPr>
          <w:rFonts w:ascii="Comic Sans MS" w:hAnsi="Comic Sans MS" w:cs="Calibri"/>
          <w:b/>
          <w:b/>
          <w:sz w:val="20"/>
          <w:szCs w:val="20"/>
          <w:u w:val="single"/>
        </w:rPr>
      </w:pPr>
      <w:r>
        <w:rPr>
          <w:rFonts w:cs="Calibri" w:ascii="Comic Sans MS" w:hAnsi="Comic Sans MS"/>
          <w:b/>
          <w:sz w:val="20"/>
          <w:u w:val="single"/>
        </w:rPr>
        <w:t>Projet musical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  <w:t>Pao Ma lio trad. Chinoi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  <w:t>L’aventurier Indochin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Œuvres complémentair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bon , la brute, le truand, Debussy voiles, Messiaen quatuor pour la fin du temps, Woody Guthrie, musique de Côte d’Ivoire, Musique des Andes, Stella splendens (Livre Vermeil de Montserrat)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CLASSE de 5</w:t>
      </w:r>
      <w:r>
        <w:rPr>
          <w:rFonts w:cs="Comic Sans MS" w:ascii="Comic Sans MS" w:hAnsi="Comic Sans MS"/>
          <w:b/>
          <w:bCs/>
          <w:sz w:val="20"/>
          <w:szCs w:val="20"/>
          <w:vertAlign w:val="superscript"/>
        </w:rPr>
        <w:t>ème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 - SEQUENCE N° 2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usique et métissag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Objectif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à comparer les musiques pour, induire, déduire et vérifier des connaissances qu’il utilisera ensuite dans d’autres context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à improviser dans des cadres définis et/ou sur des carrures brèv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Construction d’une cultu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que la musique est faite de continuités et de ruptures, d’invariants par delà l'histoire et la géographie mais aussi de spécificités qui jalonnent les langages et les esthétiqu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Domaine de la voix et du gest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'exprimer avec sa voix chantée en développant une articulation adapté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'exprimer avec un geste instrumental complémentaire en mesurant l’exigence nécessaire à une production de qualité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Domaine des sty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mparer une musique à une aut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stinguer, identifier et situer une musique populaire d’une musique savant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stinguer, identifier et situer un métissage et l’origine des cultures métissé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Domaine du temps et du ryth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Par la superposition de rythmes complémentair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Œuvres de référe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 xml:space="preserve">Liei Quiang cueille des fleur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alibri" w:ascii="Calibri" w:hAnsi="Calibri"/>
          <w:sz w:val="20"/>
        </w:rPr>
        <w:t>La théière et la tasse chinoise de Ravel</w:t>
      </w:r>
    </w:p>
    <w:p>
      <w:pPr>
        <w:pStyle w:val="Normal"/>
        <w:rPr>
          <w:rFonts w:ascii="Comic Sans MS" w:hAnsi="Comic Sans MS" w:cs="Calibri"/>
          <w:b/>
          <w:b/>
          <w:sz w:val="20"/>
          <w:szCs w:val="20"/>
          <w:u w:val="single"/>
        </w:rPr>
      </w:pPr>
      <w:r>
        <w:rPr>
          <w:rFonts w:cs="Calibri" w:ascii="Comic Sans MS" w:hAnsi="Comic Sans MS"/>
          <w:b/>
          <w:sz w:val="20"/>
          <w:u w:val="single"/>
        </w:rPr>
        <w:t>Projet musical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  <w:t>Pao Ma lio trad. Chinoi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  <w:t>L’aventurier Indochin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Œuvres complémentair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bon , la brute, le truand, Debussy voiles, Messiaen quatuor pour la fin du temps, Woody Guthrie, musique de Côte d’Ivoire, Musique des Andes, Stella splendens (Livre Vermeil de Montserrat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41:00Z</dcterms:created>
  <dc:creator>jpa</dc:creator>
  <dc:description/>
  <dc:language>en-US</dc:language>
  <cp:lastModifiedBy>402TECH</cp:lastModifiedBy>
  <dcterms:modified xsi:type="dcterms:W3CDTF">2010-06-11T07:39:00Z</dcterms:modified>
  <cp:revision>11</cp:revision>
  <dc:subject/>
  <dc:title>CLASSE de 5ème  -  SEQUENCE N° 6 -  Musique chinoise</dc:title>
</cp:coreProperties>
</file>